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Пресс-релиз №  14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</w:rPr>
        <w:t>( с 31 марта по 3 апреля 2015 года)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билейные медали ветеранам Великой Отечественной войны и труженикам тыла!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31 марта в актовом зале Управления образования г.Бердска прошла торжественная церемония вручения ю</w:t>
      </w:r>
      <w:r>
        <w:rPr>
          <w:sz w:val="28"/>
          <w:szCs w:val="28"/>
        </w:rPr>
        <w:t>билейных медалей ветеранам Великой Отечественной войны и труженикам тыла. Медаль, учрежденная Президентом России в честь 70-летия Великой Победы, выли вручены 17 бердским ветеранам Губернатором Новосибирской области Владимиром Филипповичем Городецким. Ветеранов поздравили и.о. главы г.Бердска А.Г.Михайлов и председатель Совета депутатов В.Г.Бадь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мероприятия Елена Антонова напомнила, что в юбилейный победный год в Новосибирской области стартовала акция «Поем песни Победы вместе», и в ней принимает самое активное участие город Бердск. Песни военных лет поют в детских и взрослых творческих самодеятельных коллективах, разучивают на вечерах музыки и танцев. Поэтому в завершение мероприятия ветеранам предложили включиться в эту акцию. В сопровождении концертмейстера ДК «Родина» Сергея Морозова ветераны все вместе спели любимые песни военных л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тские коллективы гастролируют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амках детских каникул хореографический ансамбль «Забава» (руководители – Елена Петрова и Ольга Косоногова) и ансамбль народного танца «Обские зори» (руководитель – Ольга Косоногова) выступили 1 апреля с концертной программой для детей в санатории «Парус». Хореографический ансамбль «Арабески» под руководством Натальи Загвоздиной и Ирины Королёвой также продолжает свои выездные концерты. 3 апреля девочки   выступают в санатории «Сибиряк»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атр «Лестница» покоряет бердскую публику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ердчане всё активнее посещают спектакли  самодеятельного театра «Лестница» Дворца культуры «Родина». Одна из ярких постановок театра – комедия по пьесе Рэя Куни «Люкс № 13». Впервые спектакль был показан в 2013 году, и очень понравился зрителям. А 1 апреля этого года комедию возобновили, и не напрасно – в большом зале Дворца был аншлаг. Искрометное представление прошло с большим успех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ссер театра Светлана Лахненко к 70-летию Великой Победы уже работает со своими артистами над  новым спектаклем. 5 и 10 мая на сцене Дворца культуры "Родина" можно будет увидеть премьеру - драму военного времени по пьесе Ивана Буковчана "Прежде чем пропоет петух". 44-й год. Жизнь в маленьком Словацком городке, оккупированном фашистами, летит в тартарары. В мрачном подвале оказываются десять, не связанных друг с другом человек. Герои пьесы мучаются вопросом: зачем их сюда поместили? Когда причина выясняется, становится жарко. Резкие повороты сюжета не отпускают внимания зрителя. Погрузившись в серьезный материал, не лишенный юмора, зритель получает мощный заряд позитива и веры в человек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>
          <w:rStyle w:val="Info"/>
          <w:sz w:val="27"/>
          <w:szCs w:val="27"/>
        </w:rPr>
        <w:t xml:space="preserve"> </w:t>
      </w:r>
      <w:r>
        <w:rPr>
          <w:rStyle w:val="Info"/>
          <w:sz w:val="27"/>
          <w:szCs w:val="27"/>
        </w:rPr>
        <w:t>АНОНС!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5 апреля 16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 xml:space="preserve">Иван Вихарев в программе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«С песней по жизни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Благотворительный концерт в поддержку детского творчества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7 апреля 18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«Сказки Пушкина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Аб. № 30 Новосибирской филармонии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Камерный оркестр Художественный руководитель –</w:t>
      </w:r>
    </w:p>
    <w:p>
      <w:pPr>
        <w:pStyle w:val="Normal"/>
        <w:rPr>
          <w:sz w:val="27"/>
          <w:szCs w:val="27"/>
        </w:rPr>
      </w:pPr>
      <w:r>
        <w:rPr>
          <w:rStyle w:val="Info"/>
          <w:sz w:val="27"/>
          <w:szCs w:val="27"/>
        </w:rPr>
        <w:t>заслуженный деятель искусств РФ В.Н.Калуж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0 апреля</w:t>
      </w:r>
      <w:r>
        <w:rPr>
          <w:rStyle w:val="Info"/>
          <w:sz w:val="28"/>
          <w:szCs w:val="28"/>
        </w:rPr>
        <w:t xml:space="preserve"> 12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Новосибирский театр «Старый дом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 xml:space="preserve">Спектакль для детей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«Сказка о мертвой царевне и семи богатырях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0 апреля</w:t>
      </w:r>
      <w:r>
        <w:rPr>
          <w:rStyle w:val="Info"/>
          <w:sz w:val="28"/>
          <w:szCs w:val="28"/>
        </w:rPr>
        <w:t xml:space="preserve"> 18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Новосибирский театр «Старый дом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Н.В.Гоголь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«Вечера на хуторе близ Диканьки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2 апреля</w:t>
      </w:r>
      <w:r>
        <w:rPr>
          <w:rStyle w:val="Info"/>
          <w:sz w:val="28"/>
          <w:szCs w:val="28"/>
        </w:rPr>
        <w:t xml:space="preserve"> 1</w:t>
      </w:r>
      <w:r>
        <w:rPr>
          <w:rStyle w:val="Info"/>
          <w:sz w:val="28"/>
          <w:szCs w:val="28"/>
          <w:lang w:val="en-US"/>
        </w:rPr>
        <w:t>6</w:t>
      </w:r>
      <w:r>
        <w:rPr>
          <w:rStyle w:val="Info"/>
          <w:sz w:val="28"/>
          <w:szCs w:val="28"/>
        </w:rPr>
        <w:t>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Цирк «Меланж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4 апреля</w:t>
      </w:r>
      <w:r>
        <w:rPr>
          <w:rStyle w:val="Info"/>
          <w:sz w:val="28"/>
          <w:szCs w:val="28"/>
        </w:rPr>
        <w:t xml:space="preserve"> 11:00 большой зал</w:t>
      </w:r>
    </w:p>
    <w:p>
      <w:pPr>
        <w:pStyle w:val="Normal"/>
        <w:rPr/>
      </w:pPr>
      <w:r>
        <w:rPr>
          <w:sz w:val="28"/>
          <w:szCs w:val="28"/>
        </w:rPr>
        <w:t>Конкурс хореографических коллек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овые крылья» </w:t>
      </w:r>
    </w:p>
    <w:p>
      <w:pPr>
        <w:pStyle w:val="Normal"/>
        <w:rPr/>
      </w:pPr>
      <w:r>
        <w:rPr>
          <w:sz w:val="28"/>
          <w:szCs w:val="28"/>
        </w:rPr>
        <w:t xml:space="preserve">в рамках открытог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городского фестиваля «Творчество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15 апреля</w:t>
      </w:r>
      <w:r>
        <w:rPr>
          <w:sz w:val="28"/>
          <w:szCs w:val="28"/>
        </w:rPr>
        <w:t xml:space="preserve"> 18:00 большой за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астроли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зыкальный центр Вячеслава Добрыни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тавляет группу «Доктор Шлягер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программе ваши любимые песн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ена билетов 300-350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30T13:57:00Z</cp:lastPrinted>
  <dcterms:modified xsi:type="dcterms:W3CDTF">2015-04-03T05:04:00Z</dcterms:modified>
  <cp:revision>75</cp:revision>
  <dc:subject/>
  <dc:title/>
</cp:coreProperties>
</file>